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8"/>
              </w:rPr>
              <w:t>南部浄化センター機械・電気設備改築実施設計業務委託（８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5:17:00Z</dcterms:created>
  <dc:creator/>
  <dc:description/>
  <cp:keywords/>
  <dc:language>en-US</dc:language>
  <cp:lastModifiedBy/>
  <dcterms:modified xsi:type="dcterms:W3CDTF">2026-02-18T0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