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千葉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設計図書に関する質問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千葉市中央消防署生浜出張所給排水設備改修工事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>
          <w:trHeight w:val="7273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永山　創一郎</cp:lastModifiedBy>
  <cp:lastPrinted>2018-04-16T13:49:00Z</cp:lastPrinted>
  <dcterms:modified xsi:type="dcterms:W3CDTF">2025-12-26T07:34:00Z</dcterms:modified>
  <cp:revision>58</cp:revision>
  <dc:subject/>
  <dc:title/>
</cp:coreProperties>
</file>